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MUDANÇA DA SITUAÇÃO DO CURS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 Telefone (________)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eríodo ________________________  </w:t>
        <w:tab/>
        <w:t>Ano ______________     Data de hoje _______/_______/_______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</w:r>
    </w:p>
    <w:p>
      <w:pPr>
        <w:pStyle w:val="Normal"/>
        <w:rPr/>
      </w:pPr>
      <w:r>
        <w:rPr>
          <w:i/>
          <w:u w:val="single"/>
          <w:lang w:val="pt-BR"/>
        </w:rPr>
        <w:t>Mudança de situação dos seguintes cursos acreditados para somente ouvinte:</w:t>
      </w:r>
    </w:p>
    <w:p>
      <w:pPr>
        <w:pStyle w:val="Normal"/>
        <w:rPr>
          <w:i/>
          <w:i/>
          <w:u w:val="single"/>
          <w:lang w:val="pt-BR"/>
        </w:rPr>
      </w:pPr>
      <w:r>
        <w:rPr>
          <w:i/>
          <w:u w:val="single"/>
          <w:lang w:val="pt-BR"/>
        </w:rPr>
      </w:r>
    </w:p>
    <w:p>
      <w:pPr>
        <w:pStyle w:val="Normal"/>
        <w:rPr/>
      </w:pPr>
      <w:r>
        <w:rPr>
          <w:lang w:val="pt-BR"/>
        </w:rPr>
        <w:t>Curso _______________________________________     Corso 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Dia e Hora __________________________________     Dia e Hora 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nstrutor ____________________________________     Instrutor 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Razão ______________________________________     Razão 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____________________________________________      ___________________________________________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>
          <w:lang w:val="pt-BR"/>
        </w:rPr>
        <w:t>Assinatura do Instrutor ______________________________________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Deão Acadêmico _________________________________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MUDANÇA DA SITUAÇÃO DO CURS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Nome ________________________________________________ Telefone (________)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eríodo ________________________  </w:t>
        <w:tab/>
        <w:t>Ano ______________     Data de hoje _______/_______/_______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ab/>
        <w:tab/>
        <w:tab/>
        <w:tab/>
        <w:tab/>
      </w:r>
    </w:p>
    <w:p>
      <w:pPr>
        <w:pStyle w:val="Normal"/>
        <w:rPr>
          <w:i/>
          <w:i/>
          <w:u w:val="single"/>
          <w:lang w:val="pt-BR"/>
        </w:rPr>
      </w:pPr>
      <w:r>
        <w:rPr>
          <w:i/>
          <w:u w:val="single"/>
          <w:lang w:val="pt-BR"/>
        </w:rPr>
        <w:t>Mudança de situação dos seguintes cursos acreditados para somente ouvinte:</w:t>
      </w:r>
    </w:p>
    <w:p>
      <w:pPr>
        <w:pStyle w:val="Normal"/>
        <w:rPr>
          <w:i/>
          <w:i/>
          <w:u w:val="single"/>
          <w:lang w:val="pt-BR"/>
        </w:rPr>
      </w:pPr>
      <w:r>
        <w:rPr>
          <w:i/>
          <w:u w:val="single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Curso _______________________________________     Corso 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Dia e Hora __________________________________     Dia e Hora 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Instrutor ____________________________________     Instrutor 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Razão ______________________________________     Razão 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      ___________________________________________</w:t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lang w:val="pt-BR"/>
        </w:rPr>
        <w:t>Assinatura do Instrutor ______________________________________</w:t>
        <w:tab/>
        <w:t>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Deão Acadêmico _________________________________</w:t>
        <w:tab/>
        <w:t>Data ___________________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7:02:00Z</dcterms:created>
  <dc:creator>Kathie Doshier</dc:creator>
  <dc:description/>
  <cp:keywords/>
  <dc:language>en-US</dc:language>
  <cp:lastModifiedBy>Evaristo</cp:lastModifiedBy>
  <dcterms:modified xsi:type="dcterms:W3CDTF">2004-03-29T17:50:00Z</dcterms:modified>
  <cp:revision>6</cp:revision>
  <dc:subject/>
  <dc:title>HARVESTIME INTERNATIONAL BIBLE COLLEGE</dc:title>
</cp:coreProperties>
</file>