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[INSTITUTO INTERNACIONAL TEMPO DE COLHEITA]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(Endereço e telefone]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>[A data]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[O nome]</w:t>
      </w:r>
    </w:p>
    <w:p>
      <w:pPr>
        <w:pStyle w:val="Normal"/>
        <w:rPr>
          <w:lang w:val="pt-BR"/>
        </w:rPr>
      </w:pPr>
      <w:r>
        <w:rPr>
          <w:lang w:val="pt-BR"/>
        </w:rPr>
        <w:t>[A direção]</w:t>
      </w:r>
    </w:p>
    <w:p>
      <w:pPr>
        <w:pStyle w:val="Normal"/>
        <w:rPr/>
      </w:pPr>
      <w:r>
        <w:rPr>
          <w:lang w:val="pt-BR"/>
        </w:rPr>
        <w:t xml:space="preserve">[A cidade, estado / província, código postal]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stimado: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aludos en el nombre maravilloso de nuestro Señor y Salvador Jesucristo!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Gracias por permitirnos compartir con usted acerca del Instituto Internacional Tiempo de Cosech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osotros disfrutamos de nuestra visita con usted y apenas queremos permitirle saber que nosotros estamos listos para ayudarlo de toda forma posible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 xml:space="preserve">[incluya sólo los servicios que usted desea proporcionar y apague el resto]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 xml:space="preserve">... Empezando un Instituto en su propia iglesia. 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 xml:space="preserve">... Entrenando el liderato para usted en nuestra escuela. 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 xml:space="preserve">... Proporcionar seminarios de corto plazo en su escuela. 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 xml:space="preserve">... Proporcionar el plan de estudios para su escuela. </w:t>
      </w:r>
    </w:p>
    <w:p>
      <w:pPr>
        <w:pStyle w:val="Normal"/>
        <w:ind w:firstLine="720"/>
        <w:rPr>
          <w:lang w:val="es-ES_tradnl"/>
        </w:rPr>
      </w:pPr>
      <w:r>
        <w:rPr>
          <w:lang w:val="es-ES_tradnl"/>
        </w:rPr>
        <w:t xml:space="preserve">... Proporcionar consultación para ayudarlo a establecer su escuela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or favor permítanos saber si usted tiene preguntas adicionales con respecto al programa. ¡Dios lo bendiga!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tentamente,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nombre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El título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6:42:00Z</dcterms:created>
  <dc:creator>Patricia Hulsey</dc:creator>
  <dc:description/>
  <cp:keywords/>
  <dc:language>en-US</dc:language>
  <cp:lastModifiedBy>Evaristo</cp:lastModifiedBy>
  <dcterms:modified xsi:type="dcterms:W3CDTF">2004-03-29T19:40:00Z</dcterms:modified>
  <cp:revision>3</cp:revision>
  <dc:subject/>
  <dc:title>[HARVESTIME INTERNATIONAL INSTITUTE]</dc:title>
</cp:coreProperties>
</file>