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pt-BR"/>
        </w:rPr>
        <w:t>[INSTITUTO INTERNACIONAL TEMPO DE COLHEITA]</w:t>
      </w:r>
    </w:p>
    <w:p>
      <w:pPr>
        <w:pStyle w:val="Normal"/>
        <w:jc w:val="center"/>
        <w:rPr/>
      </w:pPr>
      <w:r>
        <w:rPr>
          <w:sz w:val="20"/>
          <w:lang w:val="pt-BR"/>
        </w:rPr>
        <w:t>[Endereço e telefone]</w:t>
      </w:r>
    </w:p>
    <w:p>
      <w:pPr>
        <w:pStyle w:val="Normal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RELATÓRIO DE DESONESTIDADE ACADÊMIC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Aluno ___________________________________ Data da violação 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lang w:val="pt-BR"/>
        </w:rPr>
        <w:t>Instrutor _________________________________ Curso _____________________________________</w:t>
      </w:r>
    </w:p>
    <w:p>
      <w:pPr>
        <w:pStyle w:val="Normal"/>
        <w:jc w:val="righ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Brevemente detalhe a alegada violação acadêmica ocorrida em sua sala de aula: 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Brevemente detalhe a sanção proposta para o incidente: 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__________________________________________________________________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Assinatura do Instrutor ____________________________________ Data 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Eu concordo que a declaração de violação ocorreu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Assinatura do Aluno ______________________________________ Data 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Eu concordo com a sanção proposta para o incidente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Assinatura do aluno ______________________________________ Data 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Se o instrutor e o aluno não concordam com os fatos da alegada violação ou sanção proposta, então uma reunião pode ser requisitada ao Deão Acadêmico. Tanto o instrutor quanto o aluno deverão participar. A evidência da alegada violação será apresentada e o aluno terá a oportunidade de responder à evidência. É, então, a responsabilidade do Deão Acadêmico determinar se houve ou não uma violação e quais, se houve violação, sanções devem ser imposta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O Deão acadêmico concorda com este relatório _____   O Deão Acadêmico discorda deste relatório 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Se o Deão Acadêmico discorda com o relatório do instrutor, as razões devem ser brevemente declaradas no outro lad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Assinatura do Deão Acadêmico ________________________________ Data ___________________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i/>
          <w:lang w:val="pt-BR"/>
        </w:rPr>
        <w:t>Este formulário será arquivado no Escritório de Admissões e Registros.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8:28:00Z</dcterms:created>
  <dc:creator>Kathie Doshier</dc:creator>
  <dc:description/>
  <cp:keywords/>
  <dc:language>en-US</dc:language>
  <cp:lastModifiedBy>Evaristo</cp:lastModifiedBy>
  <dcterms:modified xsi:type="dcterms:W3CDTF">2004-03-29T15:28:00Z</dcterms:modified>
  <cp:revision>5</cp:revision>
  <dc:subject/>
  <dc:title>HARVESTIME INTERNATIONAL BIBLE COLLEGE</dc:title>
</cp:coreProperties>
</file>